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final exam for this course will consist of two parts.  The first part is this study guide which will be considered a project and count for half the grade.  IT WILL BE GRADED FOR COMPLETENESS AND ACCURACY.  The other half of the final exam grade will be the test itself.  </w:t>
      </w:r>
      <w:r>
        <w:rPr>
          <w:b/>
        </w:rPr>
        <w:t>WITHOUT COMPLETING THIS STUDY GUIDE AND SUBMITTING IT YOU CANNOT PASS THE FI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>
          <w:sz w:val="20"/>
        </w:rPr>
      </w:pPr>
      <w:r>
        <w:rPr>
          <w:sz w:val="20"/>
        </w:rPr>
        <w:t>Define economics.  Why does scarcity matt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dentify the three factors of production.  Describe each and provide an exampl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ll decisions involve trade-offs and an opportunity cost.  What is meant by those term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does a PPF show?  Why would you want to use on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ovide one example of each of the following:  good, service, need, wa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2</w:t>
      </w:r>
    </w:p>
    <w:p>
      <w:pPr>
        <w:pStyle w:val="Normal"/>
        <w:rPr>
          <w:sz w:val="20"/>
        </w:rPr>
      </w:pPr>
      <w:r>
        <w:rPr>
          <w:sz w:val="20"/>
        </w:rPr>
        <w:t>Define economic system.  What 3 questions does an economic system ans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are command and market economies.  Who controls eac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are all command economies doomed to failur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ine efficiency, entrepreneur, and consumer sovereign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3</w:t>
      </w:r>
    </w:p>
    <w:p>
      <w:pPr>
        <w:pStyle w:val="Normal"/>
        <w:rPr>
          <w:sz w:val="20"/>
        </w:rPr>
      </w:pPr>
      <w:r>
        <w:rPr>
          <w:sz w:val="20"/>
        </w:rPr>
        <w:t>Compare the role of the government with the role of the people in a market econom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2 ways can we best make our demands known to the governmen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ine externality &amp; provide an example of a positive and negative external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plain what each of the following are:  EPA, OSHA, FDA, free rider, microeconomics, macroeconomics, in-kind benefits, cash transfers, safety n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sz w:val="20"/>
        </w:rPr>
      </w:pPr>
      <w:r>
        <w:rPr>
          <w:sz w:val="20"/>
        </w:rPr>
        <w:t>Summarize the law of demand.  Draw a picture of 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Give an example of each of the following:  normal good, inferior good, substitute, complemen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ine elasticity of demand.  Give an example of an inelastic &amp; elastic go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rPr>
          <w:sz w:val="20"/>
        </w:rPr>
      </w:pPr>
      <w:r>
        <w:rPr>
          <w:sz w:val="20"/>
        </w:rPr>
        <w:t>Summarize the law of supply.  Draw a picture of i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plain the difference between fixed and variable costs.  Provide an example of e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do subsidies and excise taxes each affect the supply curv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rPr>
          <w:sz w:val="20"/>
        </w:rPr>
      </w:pPr>
      <w:r>
        <w:rPr>
          <w:sz w:val="20"/>
        </w:rPr>
        <w:t>What is meant by the point of equilibrium?  Label it on a grap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happens when the price is too high?  Too low?  When will you see excess demand (shortage)?  Excess supply (surplus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y would the government use a price ceiling or price floor?  Give an example of e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7</w:t>
      </w:r>
    </w:p>
    <w:p>
      <w:pPr>
        <w:pStyle w:val="Normal"/>
        <w:rPr>
          <w:sz w:val="20"/>
        </w:rPr>
      </w:pPr>
      <w:r>
        <w:rPr>
          <w:sz w:val="20"/>
        </w:rPr>
        <w:t>What is market power?  Do you want to have more or less of it as a produc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alyze the following in terms of market power, number of firms, and examples:  perfect competitor, monopolistic competitor, oligopoly, monopo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 consumers do we prefer to see price wars or price fixing?  Wh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can producers legally price discriminate?  Why would they want t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8</w:t>
      </w:r>
    </w:p>
    <w:p>
      <w:pPr>
        <w:pStyle w:val="Normal"/>
        <w:rPr>
          <w:sz w:val="20"/>
        </w:rPr>
      </w:pPr>
      <w:r>
        <w:rPr>
          <w:sz w:val="20"/>
        </w:rPr>
        <w:t>Compare the different types of businesses:  sole proprietorship, partnership, corpor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dentify 3 examples of fringe benefi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ine &amp; provide 3 examples of a business franchi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9</w:t>
      </w:r>
    </w:p>
    <w:p>
      <w:pPr>
        <w:pStyle w:val="Normal"/>
        <w:rPr>
          <w:sz w:val="20"/>
        </w:rPr>
      </w:pPr>
      <w:r>
        <w:rPr>
          <w:sz w:val="20"/>
        </w:rPr>
        <w:t>Which song was better, “Seize the Day” or “King of New York”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0</w:t>
      </w:r>
    </w:p>
    <w:p>
      <w:pPr>
        <w:pStyle w:val="Normal"/>
        <w:rPr>
          <w:sz w:val="20"/>
        </w:rPr>
      </w:pPr>
      <w:r>
        <w:rPr>
          <w:sz w:val="20"/>
        </w:rPr>
        <w:t>Identify &amp; describe the 3 uses of mone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dentify &amp; describe the 3 sources of value for mone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can banks “create” mone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are/contrast credit and debit card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1</w:t>
      </w:r>
    </w:p>
    <w:p>
      <w:pPr>
        <w:pStyle w:val="Normal"/>
        <w:rPr>
          <w:sz w:val="20"/>
        </w:rPr>
      </w:pPr>
      <w:r>
        <w:rPr>
          <w:sz w:val="20"/>
        </w:rPr>
        <w:t>Define risk, return, and liquidi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is diversification?  Which type of investment incorporates diversificatio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ich investment would have the highest risk?  Highest liquidit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Chapter 12</w:t>
      </w:r>
      <w:r>
        <w:rPr>
          <w:sz w:val="20"/>
        </w:rPr>
        <w:br/>
        <w:t>Define GDP.  Why do we use i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is real GDP different from nominal GDP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an we stop the business cycle?  What then is our goa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at is meant by capital deepening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3</w:t>
      </w:r>
    </w:p>
    <w:p>
      <w:pPr>
        <w:pStyle w:val="Normal"/>
        <w:rPr>
          <w:sz w:val="20"/>
        </w:rPr>
      </w:pPr>
      <w:r>
        <w:rPr>
          <w:sz w:val="20"/>
        </w:rPr>
        <w:t>Define each of the following:  inflation, unemployment, poverty, poverty threshol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4</w:t>
      </w:r>
    </w:p>
    <w:p>
      <w:pPr>
        <w:pStyle w:val="Normal"/>
        <w:rPr>
          <w:sz w:val="20"/>
        </w:rPr>
      </w:pPr>
      <w:r>
        <w:rPr>
          <w:sz w:val="20"/>
        </w:rPr>
        <w:t>What is fiscal policy?  What can the government do to control the econom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is mandatory spending different from discretionary?  Give an example of e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do we decide which government pays for public goods?  List what each one is most likely to pay f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5</w:t>
      </w:r>
    </w:p>
    <w:p>
      <w:pPr>
        <w:pStyle w:val="Normal"/>
        <w:rPr>
          <w:sz w:val="20"/>
        </w:rPr>
      </w:pPr>
      <w:r>
        <w:rPr>
          <w:sz w:val="20"/>
        </w:rPr>
        <w:t>How is the budget deficit different from the national debt?  Which is bigg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big is our national debt toda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6</w:t>
      </w:r>
    </w:p>
    <w:p>
      <w:pPr>
        <w:pStyle w:val="Normal"/>
        <w:rPr>
          <w:sz w:val="20"/>
        </w:rPr>
      </w:pPr>
      <w:r>
        <w:rPr>
          <w:sz w:val="20"/>
        </w:rPr>
        <w:t xml:space="preserve">What is monetary policy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Explain what the Federal Reserve is.  Who is the head of i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fine the three ways the Federal Reserve can influence the money supp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we have more money the economy tends to go ___, while if we have less money the economy tends to go 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7</w:t>
      </w:r>
    </w:p>
    <w:p>
      <w:pPr>
        <w:pStyle w:val="Normal"/>
        <w:rPr>
          <w:sz w:val="20"/>
        </w:rPr>
      </w:pPr>
      <w:r>
        <w:rPr>
          <w:sz w:val="20"/>
        </w:rPr>
        <w:t>Why do we trad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mpare absolute and comparative advanta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do trade barriers and free trade agreements differ?  Who likes eac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can exchange rates affect us toda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hapter 18</w:t>
      </w:r>
    </w:p>
    <w:p>
      <w:pPr>
        <w:pStyle w:val="Normal"/>
        <w:rPr>
          <w:sz w:val="20"/>
        </w:rPr>
      </w:pPr>
      <w:r>
        <w:rPr>
          <w:sz w:val="20"/>
        </w:rPr>
        <w:t>Summarize the difference between LDCs and developed countries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b/>
        <w:b/>
        <w:sz w:val="28"/>
      </w:rPr>
    </w:pPr>
    <w:r>
      <w:rPr>
        <w:b/>
        <w:sz w:val="28"/>
      </w:rPr>
      <w:t>Principles of Economics Final Exam Study Guid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48:00Z</dcterms:created>
  <dc:creator>Lewisburg Area School District</dc:creator>
  <dc:description/>
  <cp:keywords/>
  <dc:language>en-US</dc:language>
  <cp:lastModifiedBy>Lewisburg Area School District</cp:lastModifiedBy>
  <dcterms:modified xsi:type="dcterms:W3CDTF">2008-12-17T15:43:00Z</dcterms:modified>
  <cp:revision>3</cp:revision>
  <dc:subject/>
  <dc:title>The final exam for this course will consist of two parts</dc:title>
</cp:coreProperties>
</file>